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pBdr>
          <w:top w:val="single" w:sz="8" w:space="1" w:color="76923C"/>
          <w:left w:val="single" w:sz="8" w:space="4" w:color="76923C"/>
          <w:bottom w:val="single" w:sz="8" w:space="1" w:color="76923C"/>
          <w:right w:val="single" w:sz="8" w:space="4" w:color="76923C"/>
        </w:pBdr>
        <w:shd w:fill="EAF1DD" w:val="clear"/>
        <w:ind w:left="0" w:hanging="0"/>
        <w:jc w:val="center"/>
        <w:rPr/>
      </w:pPr>
      <w:r>
        <w:rPr/>
        <w:t>Sumário Executivo de Impacto Regulatório</w:t>
      </w:r>
    </w:p>
    <w:tbl>
      <w:tblPr>
        <w:tblW w:w="8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386"/>
      </w:tblGrid>
      <w:tr>
        <w:trPr>
          <w:trHeight w:val="170" w:hRule="atLeast"/>
        </w:trPr>
        <w:tc>
          <w:tcPr>
            <w:tcW w:w="8721" w:type="dxa"/>
            <w:gridSpan w:val="2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ind w:left="0" w:hanging="0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pt-BR"/>
              </w:rPr>
              <w:t>Tema: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 xml:space="preserve"> 1) Procedimentos para que o interessado obtenha vista e cópias de documentos e processos administrativos, certidões para a defesa de direitos e esclarecimentos de situações e regras critérios a serem observados para realização de reunião com o particular no âmbito da ANS.</w:t>
            </w:r>
          </w:p>
          <w:p>
            <w:pPr>
              <w:pStyle w:val="PargrafodaLista"/>
              <w:spacing w:before="0" w:after="200"/>
              <w:ind w:left="0" w:hanging="0"/>
              <w:contextualSpacing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PargrafodaLista"/>
              <w:spacing w:lineRule="auto" w:line="240" w:before="0" w:after="200"/>
              <w:ind w:left="0" w:hanging="0"/>
              <w:contextualSpacing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Diretoria: DIGES</w:t>
            </w:r>
          </w:p>
        </w:tc>
        <w:tc>
          <w:tcPr>
            <w:tcW w:w="438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Gerência: ASSNT/DIRAD/DIGES</w:t>
            </w:r>
          </w:p>
        </w:tc>
      </w:tr>
      <w:tr>
        <w:trPr>
          <w:trHeight w:val="463" w:hRule="atLeast"/>
        </w:trPr>
        <w:tc>
          <w:tcPr>
            <w:tcW w:w="8721" w:type="dxa"/>
            <w:gridSpan w:val="2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spacing w:before="0" w:after="200"/>
              <w:ind w:left="0" w:hanging="0"/>
              <w:contextualSpacing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Equipe técnica responsável: ASSNT/DIRAD/DIGES   GGDIN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pt-BR"/>
              </w:rPr>
              <w:t xml:space="preserve">Qual é o problema a ser resolvido?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Criar regras e fluxos que facilitem a obtenção de cópias de processos administrativo e documentos no âmbito da AN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Criar regras e fluxos que facilitem a obtenção de vistas de processos administrativo e documentos no âmbito da AN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Criar regras e fluxos que facilitem a obtenção de certidões no âmbito da AN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Criar regras e fluxos que facilitem a realização de reunião com particulares no âmbito da ANS.</w:t>
            </w:r>
          </w:p>
          <w:p>
            <w:pPr>
              <w:pStyle w:val="TextBody"/>
              <w:spacing w:before="0" w:after="0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/>
                <w:bCs/>
                <w:sz w:val="20"/>
                <w:szCs w:val="20"/>
                <w:lang w:val="pt-BR"/>
              </w:rPr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pt-BR"/>
              </w:rPr>
              <w:t>Quais são os objetivos a serem alcançados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Facilitar o fluxo do requerimento para os procedimentos acima, bem como otimizar os prazos para atendimento para o público geral.</w:t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pt-BR"/>
              </w:rPr>
              <w:t xml:space="preserve">Quais são as opções existentes para resolver o problema? </w:t>
            </w:r>
          </w:p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Não fazer nada, mantendo a norma em vigor;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 xml:space="preserve">Edição de nova RN disciplinando os prazos e os fluxos para o atendimento ao público em geral no âmbito da ANS para o interessado obtenha vista e cópias de documentos e processos administrativos, certidões para a defesa de direitos e esclarecimentos de situações e regras critérios a serem observados para realização de reunião com o particular no âmbito da ANS.   </w:t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pt-BR"/>
              </w:rPr>
              <w:t>Quais grupos são potencialmente afetados pelo problema? Como pretende fazer a consulta?</w:t>
            </w:r>
          </w:p>
          <w:p>
            <w:pPr>
              <w:pStyle w:val="PargrafodaLista"/>
              <w:spacing w:before="0" w:after="0"/>
              <w:ind w:left="0" w:hanging="0"/>
              <w:contextualSpacing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Toda a ANS, os beneficiários de planos privados de assistência à saúde, bem como as Operadoras .</w:t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pt-BR"/>
              </w:rPr>
              <w:t xml:space="preserve">Qual das soluções elencadas acima é a mais adequada para resolver o problema? </w:t>
            </w:r>
          </w:p>
          <w:p>
            <w:pPr>
              <w:pStyle w:val="PargrafodaLista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pt-BR"/>
              </w:rPr>
              <w:t xml:space="preserve"> 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 xml:space="preserve">A edição de Resolução Normativa disciplinando o assunto.   </w:t>
            </w:r>
          </w:p>
          <w:p>
            <w:pPr>
              <w:pStyle w:val="PargrafodaLista"/>
              <w:spacing w:before="0" w:after="0"/>
              <w:ind w:left="0" w:hanging="0"/>
              <w:contextualSpacing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</w:r>
          </w:p>
          <w:p>
            <w:pPr>
              <w:pStyle w:val="PargrafodaLista"/>
              <w:spacing w:before="0" w:after="0"/>
              <w:ind w:left="0" w:hanging="0"/>
              <w:contextualSpacing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</w:r>
          </w:p>
        </w:tc>
      </w:tr>
    </w:tbl>
    <w:p>
      <w:pPr>
        <w:pStyle w:val="PargrafodaLista"/>
        <w:spacing w:before="0" w:after="200"/>
        <w:ind w:left="0" w:hanging="0"/>
        <w:contextualSpacing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1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Artigo">
    <w:name w:val="arti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5:46:00Z</dcterms:created>
  <dc:creator>Delia</dc:creator>
  <dc:description/>
  <cp:keywords/>
  <dc:language>en-US</dc:language>
  <cp:lastModifiedBy>Lêda Maria de Vargas Rebello</cp:lastModifiedBy>
  <cp:lastPrinted>2016-04-28T17:39:00Z</cp:lastPrinted>
  <dcterms:modified xsi:type="dcterms:W3CDTF">2016-05-27T15:46:00Z</dcterms:modified>
  <cp:revision>2</cp:revision>
  <dc:subject/>
  <dc:title>Sumário Executivo de Impacto Regulatório</dc:title>
</cp:coreProperties>
</file>